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A.3.3―Traditional </w:t>
      </w:r>
      <w:r>
        <w:rPr>
          <w:bCs/>
          <w:sz w:val="28"/>
          <w:szCs w:val="28"/>
        </w:rPr>
        <w:t>Story: Story Map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9540" w:leader="underscore"/>
        </w:tabs>
        <w:spacing w:before="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raditional African Story: </w:t>
      </w:r>
      <w:r>
        <w:rPr>
          <w:bCs/>
          <w:sz w:val="28"/>
          <w:szCs w:val="28"/>
        </w:rPr>
        <w:t>“A Story A Story” as retold by Elena Baeza</w:t>
      </w:r>
    </w:p>
    <w:p>
      <w:pPr>
        <w:pStyle w:val="Normal"/>
        <w:tabs>
          <w:tab w:val="clear" w:pos="720"/>
          <w:tab w:val="right" w:pos="9540" w:leader="underscore"/>
        </w:tabs>
        <w:spacing w:before="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ackground: </w:t>
      </w:r>
    </w:p>
    <w:p>
      <w:pPr>
        <w:pStyle w:val="Normal"/>
        <w:tabs>
          <w:tab w:val="clear" w:pos="720"/>
          <w:tab w:val="right" w:pos="9540" w:leader="underscore"/>
        </w:tabs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 xml:space="preserve">A Story A Story”-This is a story about how all stories called “spider stories” from Africa came to be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n Character(s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nse- The Spider ma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ame- The Sky G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ebo- The leopard of the terrible teet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mboro- The hornet who stinks like fi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moatia- The fairy whom men never se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tt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gle, village, sk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blem(s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Ananse need to catch Osebo, Mmboro and Mmoatia to get the storie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o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ginn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anse did not have stories to tell and decided to buy the stories from Nyame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dd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anse tricks Osebo, Mmboro and Mmoatia to take them to Nyame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End</w:t>
            </w:r>
            <w:r>
              <w:rPr>
                <w:sz w:val="28"/>
                <w:szCs w:val="28"/>
              </w:rPr>
              <w:t xml:space="preserve"> (Don’t forget to solve the problem!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nse captures all the three things he needed to get the stories back from Nyame. The stories are for all the people to enjoy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lu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anse after given the three things to Nyame got the stories back and stars telling them to the whole world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540" w:leader="underscore"/>
        </w:tabs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llaborative Strategies for Teaching Reading Comprehension</w:t>
    </w:r>
    <w:r>
      <w:rPr>
        <w:sz w:val="16"/>
        <w:szCs w:val="16"/>
      </w:rPr>
      <w:t xml:space="preserve"> (Chicago: ALA Editions, 2007). Licensed under </w:t>
      <w:br/>
      <w:t>the Creative Commons Attribution-Noncommercial-Share Alike 2.5 License: http://creativecommons.org/licenses/by-nc-sa/2.5/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4:29:00Z</dcterms:created>
  <dc:creator>00001</dc:creator>
  <dc:description/>
  <cp:keywords/>
  <dc:language>en-US</dc:language>
  <cp:lastModifiedBy>Administrator</cp:lastModifiedBy>
  <dcterms:modified xsi:type="dcterms:W3CDTF">2014-04-20T07:43:00Z</dcterms:modified>
  <cp:revision>6</cp:revision>
  <dc:subject/>
  <dc:title>___________________________________________ ‘s               Story Map</dc:title>
</cp:coreProperties>
</file>